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6. ZPRÁVA O HOSPODAŘENÍ MAS ZA ROK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VALNÁ HROMADA SCHVALUJE ZPRÁVU O HOSPODAŘENÍ MA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ZA ROK 2021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52:00Z</dcterms:modified>
  <cp:revision>39</cp:revision>
  <dc:subject/>
  <dc:title>Pracovní smlouva</dc:title>
</cp:coreProperties>
</file>